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2 Jun 2010 05:53:5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12.0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MSI-PC\\MS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MSI-PC\\MS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2 Jun 2010 05:53:5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2 Jun 2010 05:53:5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670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http://sourceforge.net/projects/postest/ H|http://javashoplm.sun.com/ECom/docs/Welcome.jsp H|http://java.sun.com/j2se/1.5.0/download.jsp H|http://www.idtechproducts.com/ H|User\\ Manual\\ -\\ Model\\ IDMB\\ -\\ JPOS\\ Service\\ Object\\ (1.4).doc H|User\\ Manual\\ -\\ Model\\ IDMB\\ -\\ JPOS\\ Service\\ Object\\ (1.4).doc H|User\\ Manual\\ -\\ Model\\ IDMB\\ -\\ JPOS\\ Service\\ Object\\ (1.4).doc H|User\\ Manual\\ -\\ Model\\ IDMB\\ -\\ JPOS\\ Service\\ Object\\ (1.4).doc H|User\\ Manual\\ -\\ Model\\ IDMB\\ -\\ JPOS\\ Service\\ Object\\ (1.4).doc H|User\\ Manual\\ -\\ Model\\ IDMB\\ -\\ JPOS\\ Service\\ Object\\ (1.4).doc H|file:///C:/WINDOWS/Desktop/ID\\ TECH\\ Logo\\ (R)/ID\\ TECH\\ Logo\\ (R).bmp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HS|http://sourceforge.net/projects/postest/ NHHS|http://javashoplm.sun.com/ECom/docs/Welcome.jsp NHHS|http://java.sun.com/j2se/1.5.0/download.jsp NHHS|http://www.idtechproducts.com/ FHUS|Drivers/MSR\\ Programming\\ Software/Mini-Mag\\ II\\ JAVA\\ POS\\ Driver/help/User\\ Manual\\ -\\ Model\\ IDMB\\ -\\ JPOS\\ Service\\ Object\\ (1.4).doc FHUS|Drivers/MSR\\ Programming\\ Software/Mini-Mag\\ II\\ JAVA\\ POS\\ Driver/help/User\\ Manual\\ -\\ Model\\ IDMB\\ -\\ JPOS\\ Service\\ Object\\ (1.4).doc FHUS|Drivers/MSR\\ Programming\\ Software/Mini-Mag\\ II\\ JAVA\\ POS\\ Driver/help/User\\ Manual\\ -\\ Model\\ IDMB\\ -\\ JPOS\\ Service\\ Object\\ (1.4).doc FHUS|Drivers/MSR\\ Programming\\ Software/Mini-Mag\\ II\\ JAVA\\ POS\\ Driver/help/User\\ Manual\\ -\\ Model\\ IDMB\\ -\\ JPOS\\ Service\\ Object\\ (1.4).doc FHUS|Drivers/MSR\\ Programming\\ Software/Mini-Mag\\ II\\ JAVA\\ POS\\ Driver/help/User\\ Manual\\ -\\ Model\\ IDMB\\ -\\ JPOS\\ Service\\ Object\\ (1.4).doc FHUS|Drivers/MSR\\ Programming\\ Software/Mini-Mag\\ II\\ JAVA\\ POS\\ Driver/help/User\\ Manual\\ -\\ Model\\ IDMB\\ -\\ JPOS\\ Service\\ Object\\ (1.4).doc NHUS|file:///C:/WINDOWS/Desktop/ID\\ TECH\\ Logo\\ (R)/ID\\ TECH\\ Logo\\ (R).bmp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Drivers/MSR\\ Programming\\ Software/Mini-Mag\\ II\\ JAVA\\ POS\\ Driver/help/User\\ Manual\\ -\\ Model\\ IDMB\\ -\\ JPOS\\ Service\\ Object\\ (1.4)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