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0 13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0 13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0 13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PO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javashoplm.sun.com/ECom/docs/Welcome.jsp H|http://java.sun.com/j2se/1.5.0/download.jsp H|http://sourceforge.net/projects/postest/ H|http://www.nrf-art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javashoplm.sun.com/ECom/docs/Welcome.jsp NHHS|http://java.sun.com/j2se/1.5.0/download.jsp NHHS|http://sourceforge.net/projects/postest/ NHHS|http://www.nrf-art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PO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