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2 Jun 2010 05:53:5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MSI-PC\\MS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MSI-PC\\MS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2 Jun 2010 05:53:5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2 Jun 2010 05:53:5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20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Mini MSR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sourceforge.net/projects/postest/ H|http://javashoplm.sun.com/ECom/docs/Welcome.jsp H|http://java.sun.com/j2se/1.5.0/download.jsp H|User\\ Manual\\ -\\ Mini\\ MSR\\ -\\ JPOS\\ Service\\ Object.doc H|User\\ Manual\\ -\\ Mini\\ MSR\\ -\\ JPOS\\ Service\\ Object.doc H|User\\ Manual\\ -\\ Mini\\ MSR\\ -\\ JPOS\\ Service\\ Object.doc H|User\\ Manual\\ -\\ Mini\\ MSR\\ -\\ JPOS\\ Service\\ Object.doc H|User\\ Manual\\ -\\ Mini\\ MSR\\ -\\ JPOS\\ Service\\ Object.doc H|User\\ Manual\\ -\\ Mini\\ MSR\\ -\\ JPOS\\ Service\\ Objec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sourceforge.net/projects/postest/ NHHS|http://javashoplm.sun.com/ECom/docs/Welcome.jsp NHHS|http://java.sun.com/j2se/1.5.0/download.jsp FHUS|Drivers/MSR\\ Programming\\ Software/Mini-Mag\\ II\\ JAVA\\ POS\\ Driver/help/User\\ Manual\\ -\\ Mini\\ MSR\\ -\\ JPOS\\ Service\\ Object.doc FHUS|Drivers/MSR\\ Programming\\ Software/Mini-Mag\\ II\\ JAVA\\ POS\\ Driver/help/User\\ Manual\\ -\\ Mini\\ MSR\\ -\\ JPOS\\ Service\\ Object.doc FHUS|Drivers/MSR\\ Programming\\ Software/Mini-Mag\\ II\\ JAVA\\ POS\\ Driver/help/User\\ Manual\\ -\\ Mini\\ MSR\\ -\\ JPOS\\ Service\\ Object.doc FHUS|Drivers/MSR\\ Programming\\ Software/Mini-Mag\\ II\\ JAVA\\ POS\\ Driver/help/User\\ Manual\\ -\\ Mini\\ MSR\\ -\\ JPOS\\ Service\\ Object.doc FHUS|Drivers/MSR\\ Programming\\ Software/Mini-Mag\\ II\\ JAVA\\ POS\\ Driver/help/User\\ Manual\\ -\\ Mini\\ MSR\\ -\\ JPOS\\ Service\\ Object.doc FHUS|Drivers/MSR\\ Programming\\ Software/Mini-Mag\\ II\\ JAVA\\ POS\\ Driver/help/User\\ Manual\\ -\\ Mini\\ MSR\\ -\\ JPOS\\ Service\\ Objec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Mini MSR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Drivers/MSR\\ Programming\\ Software/Mini-Mag\\ II\\ JAVA\\ POS\\ Driver/help/User\\ Manual\\ -\\ Mini\\ MSR\\ -\\ JPOS\\ Service\\ Object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